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493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6686581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66865817"/>
      <w:bookmarkStart w:id="1" w:name="__Fieldmark__4_96686581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jektu velké výzkumné infrastruktury ELI Beamlines pro poskytnutí účelové podpory v letech 2018 až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 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6686581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66865817"/>
            <w:bookmarkStart w:id="3" w:name="__Fieldmark__7_96686581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6686581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66865817"/>
            <w:bookmarkStart w:id="5" w:name="__Fieldmark__9_96686581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6686581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66865817"/>
            <w:bookmarkStart w:id="7" w:name="__Fieldmark__11_96686581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6686581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66865817"/>
            <w:bookmarkStart w:id="9" w:name="__Fieldmark__13_96686581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6686581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66865817"/>
            <w:bookmarkStart w:id="11" w:name="__Fieldmark__15_96686581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6686581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66865817"/>
            <w:bookmarkStart w:id="13" w:name="__Fieldmark__17_96686581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6686581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66865817"/>
            <w:bookmarkStart w:id="15" w:name="__Fieldmark__19_96686581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6686581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66865817"/>
            <w:bookmarkStart w:id="17" w:name="__Fieldmark__21_96686581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668658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66865817"/>
            <w:bookmarkStart w:id="19" w:name="__Fieldmark__23_96686581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668658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66865817"/>
            <w:bookmarkStart w:id="21" w:name="__Fieldmark__25_96686581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6686581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66865817"/>
      <w:bookmarkStart w:id="23" w:name="__Fieldmark__29_96686581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31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8-08T06:05:00Z</dcterms:modified>
  <cp:revision>5</cp:revision>
  <dc:subject/>
  <dc:title>Č</dc:title>
</cp:coreProperties>
</file>